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618913044"/>
      <w:bookmarkStart w:id="1" w:name="__Fieldmark__12_61891304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618913044"/>
      <w:bookmarkStart w:id="3" w:name="__Fieldmark__13_61891304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618913044"/>
      <w:bookmarkStart w:id="5" w:name="__Fieldmark__20_61891304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618913044"/>
      <w:bookmarkStart w:id="7" w:name="__Fieldmark__21_61891304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618913044"/>
      <w:bookmarkStart w:id="9" w:name="__Fieldmark__22_61891304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